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76"/>
        <w:ind w:left="4821" w:firstLine="708"/>
        <w:jc w:val="left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21"/>
        <w:widowControl/>
        <w:spacing w:lineRule="auto" w:line="276"/>
        <w:ind w:left="4703" w:firstLine="253"/>
        <w:jc w:val="left"/>
        <w:rPr>
          <w:rStyle w:val="FontStyle19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Начальник _________Г.Ф.Кашапова</w:t>
      </w:r>
    </w:p>
    <w:p>
      <w:pPr>
        <w:pStyle w:val="Style21"/>
        <w:widowControl/>
        <w:spacing w:lineRule="auto" w:line="276"/>
        <w:ind w:left="4248" w:firstLine="708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Приказ от 14 марта 2017 года  № 43  </w:t>
      </w:r>
    </w:p>
    <w:p>
      <w:pPr>
        <w:pStyle w:val="Normal"/>
        <w:spacing w:lineRule="auto" w:line="276" w:before="0" w:after="0"/>
        <w:jc w:val="both"/>
        <w:rPr>
          <w:rStyle w:val="FontStyle1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рганизации и провед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региональной интеллектуальной  игры «Аукцион экологических знаний» среди команд учащихся школ, посвященной Году экологии</w:t>
      </w:r>
      <w:r>
        <w:rPr>
          <w:rFonts w:eastAsia="Times New Roman" w:cs="Times New Roman" w:ascii="Times New Roman" w:hAnsi="Times New Roman"/>
          <w:color w:val="008C5D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 особо охраняемых природных территорий в РФ и РБ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6"/>
        <w:spacing w:lineRule="auto" w:line="276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укцион экологических знаний» – командное мероприятие для школьников 10-х классов в формате интеллектуальной игры, которая проводится на базе МБОУ Гимназия №1 с.Верхнеяркеево муниципального района Илишевский район Республики Башкортостан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09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познавательной деятельности учащихся в области экологии и охраны природы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09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внимания детей к экологическим проблемам окружающей среды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09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природе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09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 работать в команде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09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заимодействия и партнерства между образовательными учреждениями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разованности учащихся по естественным наукам;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познавательных интересов путем включения учащихся в интеллектуальный состязательный процесс;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коммуникативного пространства для укрепления контактов между учащимися и педагогами;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 новых форм организации свободного времени учащихся;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е вовлечение учащихся образовательных учреждений во внеклассную деятельность в области естествознания, стимулирование интереса обучающихся к предмета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межрегиональной интеллектуальной  игры </w:t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укцион экологических знаний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ями Игры  являются Башкирское отделение Русского географического общества, ГАУ ДПО Институт развития образования Республики Башкортостан, МКУ Управление образования МР Илишевский  район РБ совместно с МБОУ Гимназия №1 с.Верхнеяркеево. Состав оргкомитета и жюри утверждается общеобразовательной организацией. Организационный комитет осуществляет общее руководство, текущую организационную работу, совместно с жюри подводит итоги Игры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межрегиональной интеллектуальной  игры</w:t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укцион экологических знаний»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проводится для учащихся 10-х классов. </w:t>
      </w:r>
      <w:r>
        <w:rPr>
          <w:rFonts w:cs="Times New Roman" w:ascii="Times New Roman" w:hAnsi="Times New Roman"/>
          <w:sz w:val="28"/>
          <w:szCs w:val="28"/>
          <w:highlight w:val="yellow"/>
        </w:rPr>
        <w:t>Каждая команда должна состоять из трёх человек.</w:t>
      </w:r>
      <w:r>
        <w:rPr>
          <w:rFonts w:cs="Times New Roman" w:ascii="Times New Roman" w:hAnsi="Times New Roman"/>
          <w:sz w:val="28"/>
          <w:szCs w:val="28"/>
        </w:rPr>
        <w:t xml:space="preserve"> Команды допускаются только в полном составе. Каждое образовательное учреждение может выставить не более одной команды, которая должна иметь своё название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участие в игре принимаются до 24 марта 2017 г., на электронные адреса МКУ Управление  образования МР Илишевский район РБ</w:t>
      </w:r>
      <w:r>
        <w:rPr>
          <w:rStyle w:val="InternetLink"/>
          <w:rFonts w:cs="Times New Roman" w:ascii="Times New Roman" w:hAnsi="Times New Roman"/>
          <w:sz w:val="28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ilishoo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  МБОУ Гимназия №1 с.Верхнеяркеев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lishgim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 пометкой «Аукцион экологических знаний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. Участники  Игры и руководители команд получат сертификаты, команды победителей и призеров будут награждены дипломами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у проведения составляет интеллектуальная игра «Аукцион экологических знаний», посвященная Году экологии </w:t>
      </w:r>
      <w:r>
        <w:rPr>
          <w:rFonts w:eastAsia="Times New Roman" w:cs="Times New Roman" w:ascii="Times New Roman" w:hAnsi="Times New Roman"/>
          <w:sz w:val="28"/>
          <w:szCs w:val="28"/>
        </w:rPr>
        <w:t>и особо охраняемых природных территорий в РБ и РБ</w:t>
      </w:r>
      <w:r>
        <w:rPr>
          <w:rFonts w:cs="Times New Roman" w:ascii="Times New Roman" w:hAnsi="Times New Roman"/>
          <w:sz w:val="28"/>
          <w:szCs w:val="28"/>
        </w:rPr>
        <w:t xml:space="preserve">.  Оргкомитетом разработаны правила проведения и задания к ним, критерии оценки результатов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оманды несет ответственность за безопасность и здоровье учащихся, за соблюдение дисциплины и порядка во время проведения, также в не предусмотренное время интеллектуальной игры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567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м кабинете участвуют от 3 до 5 команд, отправивших заявки до 24 марта 2017 года (по 3 человека в каждой команде). Игра идёт в течение 1-1,5 часа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567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игры ведётся жюри с выводом на экран текущих результатов через мультимедийный проектор.</w:t>
      </w:r>
    </w:p>
    <w:p>
      <w:pPr>
        <w:pStyle w:val="Style16"/>
        <w:numPr>
          <w:ilvl w:val="0"/>
          <w:numId w:val="2"/>
        </w:numPr>
        <w:spacing w:lineRule="auto" w:line="276" w:before="0" w:after="160"/>
        <w:ind w:left="567" w:hanging="11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оценивается специальными  единицами – квантики, номиналом 1,2,3,5,10,20,50 , их предоставляет оргкомитет.</w:t>
      </w:r>
    </w:p>
    <w:p>
      <w:pPr>
        <w:pStyle w:val="Style16"/>
        <w:numPr>
          <w:ilvl w:val="0"/>
          <w:numId w:val="2"/>
        </w:numPr>
        <w:spacing w:lineRule="auto" w:line="276" w:before="0" w:after="280"/>
        <w:ind w:left="567" w:hanging="11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процессе игры команды должны набрать наибольшую сумму квантиков. Победителем становится команда, набравшая максимальную сумм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840" w:right="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a-RU" w:eastAsia="ru-RU"/>
        </w:rPr>
        <w:t>част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a-RU" w:eastAsia="ru-RU"/>
        </w:rPr>
        <w:t>- теоретическа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851" w:right="3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a-RU" w:eastAsia="ru-RU"/>
        </w:rPr>
        <w:t xml:space="preserve">1 этап- тестирование ( 20 вопрос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a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40 квант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ba-RU" w:eastAsia="ru-RU"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851" w:right="3" w:hanging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ba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a-RU" w:eastAsia="ru-RU"/>
        </w:rPr>
        <w:t>2 этап- “Черный ящик” (max-5 квантиков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851" w:right="3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a-RU" w:eastAsia="ru-RU"/>
        </w:rPr>
        <w:t>3 этап- “Эрудиты” ( по принципу игры 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ba-RU" w:eastAsia="ru-RU"/>
        </w:rPr>
        <w:t>альше-дальше”, за правильный ответ -1 квантик, время – 1 мин.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851" w:right="3" w:hanging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ba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a-RU" w:eastAsia="ru-RU"/>
        </w:rPr>
        <w:t>4 этап- Конкурс капитанов (max- 10 квантиков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851" w:right="3" w:hanging="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a-RU" w:eastAsia="ru-RU"/>
        </w:rPr>
        <w:t>II част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a-RU" w:eastAsia="ru-RU"/>
        </w:rPr>
        <w:t>- практическа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851" w:right="3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a-RU" w:eastAsia="ru-RU"/>
        </w:rPr>
        <w:t>1 этап- “Особо охраняемые природные территории”(max-20 квантиков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851" w:right="3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a-RU" w:eastAsia="ru-RU"/>
        </w:rPr>
        <w:t>2 этап-“Химическая лаборатория” (распознавание веществ при помощи качественных реакц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ba-RU" w:eastAsia="ru-RU"/>
        </w:rPr>
        <w:t xml:space="preserve">max-30 квантиков )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851" w:right="3" w:hanging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ba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a-RU" w:eastAsia="ru-RU"/>
        </w:rPr>
        <w:t>3 этап- “Театральный” (пантомим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ba-RU" w:eastAsia="ru-RU"/>
        </w:rPr>
        <w:t>max- 10 квантиков 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851" w:right="3" w:hanging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ba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a-RU" w:eastAsia="ru-RU"/>
        </w:rPr>
        <w:t>4 этап-“Звуки”(max- 12 квантиков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851" w:right="3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a-RU" w:eastAsia="ru-RU"/>
        </w:rPr>
        <w:t>5 этап- “Изобразительный” (max-10 квантиков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851" w:right="3" w:hanging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a-RU" w:eastAsia="ru-RU"/>
        </w:rPr>
        <w:t xml:space="preserve">III часть- “Аукцион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экологических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a-RU" w:eastAsia="ru-RU"/>
        </w:rPr>
        <w:t xml:space="preserve">знаний”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851" w:right="3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часть – Финальная  игра  среди команд, набравших максимальное количество квантико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851" w:right="3" w:hanging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ba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a-RU" w:eastAsia="ru-RU"/>
        </w:rPr>
      </w:r>
    </w:p>
    <w:p>
      <w:pPr>
        <w:pStyle w:val="Style16"/>
        <w:numPr>
          <w:ilvl w:val="0"/>
          <w:numId w:val="1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интеллектуальной игры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ектуальная игра «Аукцион экологических знаний» проводится во время весенних каникул 30марта 2017 года на базе МБОУ Гимназия №1 с.Верхнеяркеево МР Илишевский  район РБ по адресу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ашкортостан, Илишевский  район, с. Верхнеяркеево, ул. 50 лет Октября, 20.</w:t>
      </w:r>
    </w:p>
    <w:p>
      <w:pPr>
        <w:pStyle w:val="Style16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стреча участников и регистрация  8:30-9:30 ч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в актовом зале.</w:t>
      </w:r>
    </w:p>
    <w:p>
      <w:pPr>
        <w:pStyle w:val="Style16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втрак 9:30-9:45ч.</w:t>
      </w:r>
    </w:p>
    <w:p>
      <w:pPr>
        <w:pStyle w:val="Normal"/>
        <w:spacing w:lineRule="auto" w:line="276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ткрытие интеллектуальной игры «Аукцион экологических знаний». </w:t>
      </w:r>
    </w:p>
    <w:p>
      <w:pPr>
        <w:pStyle w:val="Normal"/>
        <w:spacing w:lineRule="auto" w:line="276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команд – визитная карточка (название, эмблема команды, внешний вид участников,  до 2 мин). 10:00-10:50 ч.</w:t>
      </w:r>
    </w:p>
    <w:p>
      <w:pPr>
        <w:pStyle w:val="Style16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нтеллектуальная игра в кабинетах 11:00-13:15 ч.</w:t>
      </w:r>
    </w:p>
    <w:p>
      <w:pPr>
        <w:pStyle w:val="Style16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мплексный обед 13:15-13:45 ч.</w:t>
      </w:r>
    </w:p>
    <w:p>
      <w:pPr>
        <w:pStyle w:val="Style16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дведение итогов,  награждения 14:00-14:30 ч.</w:t>
      </w:r>
    </w:p>
    <w:p>
      <w:pPr>
        <w:pStyle w:val="Style16"/>
        <w:spacing w:lineRule="auto" w:line="276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тъезд 15.00ч. – 15.30 ч.</w:t>
      </w:r>
    </w:p>
    <w:p>
      <w:pPr>
        <w:pStyle w:val="Normal"/>
        <w:spacing w:lineRule="auto" w:line="276" w:before="0" w:after="0"/>
        <w:ind w:left="1416"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ргкомитет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дел образования  района    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БОУ Гимназия № 1 с.Верхнеяркеево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52260, Республика Башкортостан, Илишевский район, село Верхнеяркеево, ул. 50 лет Октября, 20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л.: 8(34762)51514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Электронная почт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ilishoo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ilishgimn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1@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заявки с пометкой «Аукцион экологических знаний»)</w:t>
      </w:r>
    </w:p>
    <w:p>
      <w:pPr>
        <w:pStyle w:val="Style16"/>
        <w:spacing w:lineRule="auto" w:line="276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spacing w:lineRule="auto" w:line="276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76" w:before="0" w:after="0"/>
        <w:ind w:left="6372"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 № 1</w:t>
      </w:r>
    </w:p>
    <w:p>
      <w:pPr>
        <w:pStyle w:val="Style16"/>
        <w:spacing w:lineRule="auto" w:line="276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spacing w:lineRule="auto" w:line="276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орма заявки на участие в межрегиональной интеллектуальной игре «Аукцион экологических знаний»</w:t>
      </w:r>
    </w:p>
    <w:p>
      <w:pPr>
        <w:pStyle w:val="Style16"/>
        <w:spacing w:lineRule="auto" w:line="276"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41"/>
        <w:gridCol w:w="1305"/>
        <w:gridCol w:w="2125"/>
        <w:gridCol w:w="823"/>
        <w:gridCol w:w="1864"/>
        <w:gridCol w:w="1476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ОУ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Уставу, полное и сокращенно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анд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(полностью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Ф.И.О. (полностью)</w:t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FontStyle19">
    <w:name w:val="Font Style19"/>
    <w:basedOn w:val="Style14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right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ishoo@mail.ru" TargetMode="External"/><Relationship Id="rId3" Type="http://schemas.openxmlformats.org/officeDocument/2006/relationships/hyperlink" Target="mailto:ilishgimn1@rambler.ru" TargetMode="External"/><Relationship Id="rId4" Type="http://schemas.openxmlformats.org/officeDocument/2006/relationships/hyperlink" Target="mailto:ilishoo@mail.ru" TargetMode="External"/><Relationship Id="rId5" Type="http://schemas.openxmlformats.org/officeDocument/2006/relationships/hyperlink" Target="mailto:ilishgimn1@ramble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49:00Z</dcterms:created>
  <dc:creator>Анна</dc:creator>
  <dc:description/>
  <dc:language>en-US</dc:language>
  <cp:lastModifiedBy>User</cp:lastModifiedBy>
  <cp:lastPrinted>2017-03-02T08:11:00Z</cp:lastPrinted>
  <dcterms:modified xsi:type="dcterms:W3CDTF">2017-03-15T05:49:00Z</dcterms:modified>
  <cp:revision>2</cp:revision>
  <dc:subject/>
  <dc:title/>
</cp:coreProperties>
</file>